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НА ТЕРРИТОРИЯ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РЕАЦИОННОГО НА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. Организация аллей и дорог парка, лесопарка (терренкура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 других крупных объектов рекреац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3060"/>
        <w:gridCol w:w="41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аллей                   и дорог      (м)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ири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по        благоустройству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ые пешеходные алеи и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/>
              <w:t xml:space="preserve">6 - 9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тенсивное пешеходное движение (более 300 чел/час) Допускается проезд внутрипаркового транспорта. Соединяет функциональные зоны и участки между собой, те и другие с основными входам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ются зеленые разделительные полосы шириной порядка 2 м, через каждые 25-30 м - проходы. Если аллея на берегу водоема, ее поперечный профиль может быть решен в разных уровнях, которые связаны откосами, стенками и лестницами. Покрытие: твердое (плитка, асфальтобетон) с обрамлением бортовым камнем. Обрезка ветвей на высоту 2,5 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аллеи и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е пешеходное движение (до 300 ч/час) Допускается проезд эксплуатационного транспорта. Соединяют второстепенные входы и парковые объекты между собой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ируются по живописным местам, могут иметь криволинейные очертания. Покрытие: твердое(плитка, асфальтобетон), щебеночное, обработанное вяжущими. Обрезка ветвей на высоту 2,0 - 2,5 м. Садовый борт, бордюры из цветов и трав, водоотводные лотки или д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пешеходные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ая трассировка, каждый поворот оправдан и зафиксирован объектом, сооружением, группой или одиночными насаждениями. Продольный уклон допускается 80 промилле. Покрытие: плитка, грунтовое улучшенно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аллей                   и дорог      (м)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ири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по        благоустройству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-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рогулочная сеть с естественным характером ландшафт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ируется по крутым склонам, через чаши, овраги, ручьи. Покрытие: грунтовое естественно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ые доро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ые прогулк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ирование замкнутое (кольцевое, петельное, восьмерочное). Рекомендуется пункт техобслуживания. Покрытие:     твердое. Обрезка ветвей на высоту   2,5 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 для конной ез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-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верхом, в экипажах, санях. Допускается проезд эксплуатационного транспорт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е продольные уклоны до 60 промилле. Обрезка ветвей на высоту 4 м. Покрытие: грунтовое улучшенно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(паркв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прогулки и проезд внутрипаркового транспорта. Допускается проездэксплуатацион-ного транспор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ируется по периферии лесопарка в стороне от пешеходных коммуникаций. Наибольший продольный уклон 70 промилле, макс. скорость-40 км/час. радиусы закруглений – неменее 15 м. Покрытие: асфальтобетон, щебеночное, гравийное, обработка вяжущими, бордюрный камень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:  1.  В  ширину   пешеходных    аллей    включаются    зоны пеше-ходного  движения,  разграничительные  зеленые  полосы,  водоотводные лот-ки и площадки  для  установки  скамеек.  Устройство  разграничительных зеле-ных полос необходимо при ширине более 6 м.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 типах  аллей  и  дорог,  помеченных   знаком  "*",   допускается катание  на  роликовых  досках,  коньках,  самокатах,  помимо  специально оборудо-ванных территорий.        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втомобильные   дороги   следует  предусматривать  в  лесопарках  с раз-мером территории более 100 га.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5020"/>
      <w:bookmarkStart w:id="1" w:name="sub_5020"/>
      <w:bookmarkEnd w:id="1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 2. Организация площадок городского пар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" w:name="sub_5020"/>
      <w:bookmarkStart w:id="3" w:name="sub_5020"/>
      <w:bookmarkEnd w:id="3"/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354"/>
        <w:gridCol w:w="2474"/>
        <w:gridCol w:w="1786"/>
        <w:gridCol w:w="1124"/>
      </w:tblGrid>
      <w:tr>
        <w:trPr/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 кв. метрах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норма на посетител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лощад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ы парковой планировки, размещаются на пересечении аллей, у входной части парка, перед сооружения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ы, фонтаны, скульптура, партерная зелень, цветники, парадное и декоративное освещение. Покрытие: плиточное мощение, бортовой камен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пропускной способности отходящих от входа ал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массовых мероприят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цертов, праздников, большие размеры. Формируется в виде лугового пространства или площади регулярного очертания. Связь по главной алле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ное оборудование (фонари, прожекторы). Посадки - по периметру. Покрытие: газонное, твердое (плитка), комбинированно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-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-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354"/>
        <w:gridCol w:w="2474"/>
        <w:gridCol w:w="1786"/>
        <w:gridCol w:w="1124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норма на посетител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и отдыха, лужай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личных частях пар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лощадок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улярной планировки с регулярным озеленением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улярн. планировки с обрамлением свободными группами раст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бодной планировки с обрамлением свободными группами рас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зде: освещение, беседки, перголы, трельяжи, скамьи, ур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е оформление в центре (цветник, фонтан, скульптура, вазон). Покрытие: мощение плиткой, бортовой камень, бордюры из цветов и тра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ках-лужайках - газо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2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площадки, сооруж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рядом с главными или второстепенными аллея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, ограждение, скамьи, ур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: специально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площадки для детей: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подвижные индивидуальные, подвижные коллективные игры. Размещение вдоль второстепенных алл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, физкультурно-оздоровительное оборудование, освещение, скамьи, урны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3 лет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: песчаное, грунтовое улучшенное, газон.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0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-6 лет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30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-14 лет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2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комплексы для детей до 14 л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коллективные игры</w:t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-1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. норма на посетител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игровые для детей 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 10-17 лет, для взросл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одвижные игры и развлечения, в т.ч. велодромы, скалодромы, минирампы, катание на роликовых коньках и пр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оборудование и благоустройство, рассчитанное на конкретное спортивно-игровое использ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7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арковые площади с автостоянко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ходов в парк, у мест пересечения подъездов к парку с городским транспорт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: асфальтобетонное, плиточное, плитки и соты, утопленные в газон - оборудованы бортовым камнем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транспортными требованиями и графиком движения транспор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" w:name="sub_5030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 3. Площади и пропускная способность парковых сооружений и площад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5" w:name="sub_5030"/>
      <w:bookmarkStart w:id="6" w:name="sub_5030"/>
      <w:bookmarkEnd w:id="6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880"/>
        <w:gridCol w:w="2598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лощади в кв.м на одно место или один объек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 крупный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сейн для плавания: открытый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x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x10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хорового п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(терраса, зал) для танц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те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кинотеатр (без фой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цир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ый павиль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лек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лощади в кв.м на одно место или один объект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для чтения и тихих иг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кио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-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 (в 1 час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 (в 1 час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ки для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-лыжная стан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тренажерный 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раздева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яя раздева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душ с раздева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и для автомобилей</w:t>
            </w:r>
            <w:hyperlink w:anchor="sub_55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машин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и для велосипедов</w:t>
            </w:r>
            <w:hyperlink w:anchor="sub_55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 машин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лиардная (1 сто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автодром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ок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x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x2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 для тенниса (крытый)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1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бадминтон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x13,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баскетбол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x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x1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волейбол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x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x9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гимнастики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x2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городков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1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дошк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массовых иг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наст. тенниса (1 сто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x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x1,5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теннис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x2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ля футбола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x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x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x9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ля хоккея с шайбой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x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x3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ядро, стадион</w:t>
            </w:r>
            <w:hyperlink w:anchor="sub_55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x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x12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ый пун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5533"/>
            <w:r>
              <w:rPr>
                <w:rFonts w:cs="Times New Roman" w:ascii="Times New Roman" w:hAnsi="Times New Roman"/>
                <w:sz w:val="28"/>
                <w:szCs w:val="28"/>
              </w:rPr>
              <w:t>* Норма площади дана на объект.</w:t>
            </w:r>
            <w:bookmarkEnd w:id="7"/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5544"/>
            <w:r>
              <w:rPr>
                <w:rFonts w:cs="Times New Roman" w:ascii="Times New Roman" w:hAnsi="Times New Roman"/>
                <w:sz w:val="28"/>
                <w:szCs w:val="28"/>
              </w:rPr>
              <w:t>** Объект расположен за границами территории парка.</w:t>
            </w:r>
            <w:bookmarkEnd w:id="8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4:00Z</dcterms:created>
  <dc:creator>admin</dc:creator>
  <dc:description/>
  <cp:keywords/>
  <dc:language>en-US</dc:language>
  <cp:lastModifiedBy>admin</cp:lastModifiedBy>
  <dcterms:modified xsi:type="dcterms:W3CDTF">2012-09-03T04:06:00Z</dcterms:modified>
  <cp:revision>18</cp:revision>
  <dc:subject/>
  <dc:title/>
</cp:coreProperties>
</file>